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OTOCOLO nº.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ÚMERO DA SOLICITAÇÃO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001/2019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NIDADE SOLICITANTE: </w:t>
      </w:r>
      <w:r>
        <w:fldChar w:fldCharType="begin">
          <w:ffData>
            <w:name w:val="__Fieldmark__2_3839720555"/>
            <w:enabled/>
            <w:ddList>
              <w:result w:val="0"/>
              <w:listEntry w:val="DEA - DEPTO DE APOIO E AMOSTRAGENS AMBIENTAIS"/>
              <w:listEntry w:val="DTA - DEPARTAMENTO DE TECNOLOGIA AMBIENTAL"/>
              <w:listEntry w:val="DAA - DEPARTAMENTO DE ANÁLISES AMBIENTAIS"/>
              <w:listEntry w:val="ERLON - UNIDADE LABORATORIAL REGIONAL DE LONDRINA"/>
              <w:listEntry w:val="ERTOL - UNIDADE LABORATORIAL REGIONAL DE TOLEDO"/>
              <w:listEntry w:val="DIMAP - DIRETORIA DE MONITORAMENTO AMBIENTAL"/>
              <w:listEntry w:val="DQA - DEPARTAMENTO DE QUALIDADE DE ÁGUA"/>
            </w:ddList>
          </w:ffData>
        </w:fldChar>
      </w:r>
      <w:r>
        <w:rPr>
          <w:sz w:val="20"/>
          <w:rFonts w:cs="Verdana" w:ascii="Verdana" w:hAnsi="Verdana"/>
        </w:rPr>
        <w:instrText xml:space="preserve"> FORMDROPDOWN </w:instrText>
      </w:r>
      <w:r>
        <w:rPr>
          <w:sz w:val="20"/>
          <w:rFonts w:cs="Verdana" w:ascii="Verdana" w:hAnsi="Verdana"/>
        </w:rPr>
        <w:fldChar w:fldCharType="separate"/>
      </w:r>
      <w:bookmarkStart w:id="0" w:name="__Fieldmark__2_3839720555"/>
      <w:bookmarkStart w:id="1" w:name="__Fieldmark__2_3839720555"/>
      <w:bookmarkEnd w:id="1"/>
      <w:r/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BJETO DETALHAD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Aquisição de equipamentos para o Setor de Amostragem e Laboratórios Ambientais de Curitiba de Físico Química e Ecotoxicologia do IAP/DIMAP.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USTIFICATIVA DETALHADA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</w:rPr>
        <w:t>Equipamentos faltantes e necessários de aquisição para a realização de ensaios em campo, para o acondicionamento de amostras, a germinação de microorganismo (Daphinia spp) e para a realização de parâmetros gravimétricos em nossos Laboratórios, necessários para atendimento dos serviços de fiscalização, monitoramento e licenciamento deste Instituto Ambiental do Paraná - IAP e CONVÊNIO ITAIPU.</w:t>
      </w:r>
      <w:r/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0"/>
        <w:gridCol w:w="480"/>
        <w:gridCol w:w="469"/>
        <w:gridCol w:w="11"/>
        <w:gridCol w:w="1440"/>
        <w:gridCol w:w="1320"/>
        <w:gridCol w:w="1320"/>
        <w:gridCol w:w="1440"/>
      </w:tblGrid>
      <w:tr>
        <w:trPr>
          <w:trHeight w:val="30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LHA DE VALORES – LOTE 01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A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SOLAB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LABSTORE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TECNAL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ENOR PREÇO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Câmara de Germinação (incubadora) com controle de temperatura e foto período para testes de ecotoxicidade.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1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626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511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6.28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511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LHA DE VALORES – LOTE 02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INDREL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LABSTORE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SOLAB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ENOR PREÇO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Câmara Refrigeradora de amostras com controle de temperatura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1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1.68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1.799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9.45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9.45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LHA DE VALORES – LOTE 03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VISOMES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ARCONI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SOLAB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ENOR PREÇO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Estufa para secagem com circulação forçada, capacidade mínima 150L, com Qualificação Térmica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1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00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085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2.02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00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LHA DE VALORES – LOTE 04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A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ARTE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LINECONTROL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CLEAN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ENOR PREÇO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Analisador/Medidor portátil do OD - Oxímetro com sensor extra, calibrado RBC, inclusive o sensor de temperatura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4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21.268,13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10.021,11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6.917,7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27.670,8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LHA DE VALORES – LOTE 05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.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ARTE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CLEAN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TECNAL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ENOR PREÇO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Analisador/Medidor portátil de pH - PHMETRO, com calibração RBC do eletrodo e do sensor de temperatura.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5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6.235,8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7.862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8.004,6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31.179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Verdana" w:hAnsi="Verdana" w:cs="Verdana"/>
                <w:sz w:val="20"/>
                <w:szCs w:val="18"/>
              </w:rPr>
            </w:pPr>
            <w:r>
              <w:rPr>
                <w:rFonts w:cs="Verdana" w:ascii="Verdana" w:hAnsi="Verdana"/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LANILHA DE VALORES – LOTE 06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ESPECIFICAÇÃO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QT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>UD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A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ARTE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B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CLEAN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color w:val="000000"/>
                <w:sz w:val="18"/>
                <w:szCs w:val="18"/>
              </w:rPr>
              <w:t xml:space="preserve">C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TECNAL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MENOR PREÇO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Analisador/Medidor portátil de Condutividade - CONDUTIVÍMETRO, com calibração RBC do eletrodo e sensor de temperatura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5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ud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9.331,08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7.24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9.14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Texto3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20"/>
              </w:rPr>
              <w:t>36.200,00</w:t>
            </w:r>
            <w:r/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u w:val="single"/>
        </w:rPr>
      </w:pPr>
      <w:r>
        <w:rPr>
          <w:rFonts w:cs="Arial"/>
          <w:sz w:val="18"/>
          <w:szCs w:val="18"/>
          <w:u w:val="single"/>
        </w:rPr>
        <w:t xml:space="preserve">VALOR TOTAL: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u w:val="single"/>
        </w:rPr>
      </w:r>
      <w:r>
        <w:rPr>
          <w:sz w:val="20"/>
          <w:u w:val="single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u w:val="single"/>
        </w:rPr>
        <w:t>MENOR PREÇO</w:t>
      </w:r>
      <w:r>
        <w:rPr>
          <w:rFonts w:cs="Verdana" w:ascii="Verdana" w:hAnsi="Verdana"/>
          <w:sz w:val="20"/>
          <w:u w:val="single"/>
        </w:rPr>
      </w:r>
      <w:r>
        <w:rPr>
          <w:sz w:val="20"/>
          <w:u w:val="single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R$ </w:t>
      </w:r>
      <w:r>
        <w:fldChar w:fldCharType="begin">
          <w:ffData>
            <w:name w:val="Texto3 Copy 25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u w:val="single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u w:val="single"/>
        </w:rPr>
      </w:r>
      <w:r>
        <w:rPr>
          <w:sz w:val="20"/>
          <w:u w:val="single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u w:val="single"/>
        </w:rPr>
        <w:t>125.010,80</w:t>
      </w:r>
      <w:r>
        <w:rPr>
          <w:rFonts w:cs="Verdana" w:ascii="Verdana" w:hAnsi="Verdana"/>
          <w:sz w:val="20"/>
          <w:u w:val="single"/>
        </w:rPr>
      </w:r>
      <w:r>
        <w:rPr>
          <w:sz w:val="20"/>
          <w:u w:val="single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u w:val="single"/>
        </w:rPr>
        <w:t xml:space="preserve"> (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sz w:val="20"/>
          <w:u w:val="single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  <w:u w:val="single"/>
        </w:rPr>
      </w:r>
      <w:r>
        <w:rPr>
          <w:sz w:val="20"/>
          <w:u w:val="single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  <w:u w:val="single"/>
        </w:rPr>
        <w:t>Cento e vinte e cinco mil, dez reais e oitenta centavos</w:t>
      </w:r>
      <w:r>
        <w:rPr>
          <w:rFonts w:cs="Verdana" w:ascii="Verdana" w:hAnsi="Verdana"/>
          <w:sz w:val="20"/>
          <w:u w:val="single"/>
        </w:rPr>
      </w:r>
      <w:r>
        <w:rPr>
          <w:sz w:val="20"/>
          <w:u w:val="single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  <w:u w:val="single"/>
        </w:rPr>
        <w:t>)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CK LIST REGULARIDADE FISCAL E TRABALHISTA (CERTIDÕES)</w:t>
      </w:r>
    </w:p>
    <w:p>
      <w:pPr>
        <w:pStyle w:val="Normal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ND FEDERAL: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; CND ESTADUAL: </w:t>
      </w: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; CND MUNICIPAL: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; FGTS: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sz w:val="16"/>
          <w:szCs w:val="16"/>
        </w:rPr>
        <w:t>-</w: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 xml:space="preserve">; CND TRABALHISTA: </w:t>
      </w: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separate"/>
      </w:r>
      <w:r>
        <w:rPr>
          <w:rFonts w:cs="Verdana" w:ascii="Verdana" w:hAnsi="Verdana"/>
          <w:sz w:val="16"/>
          <w:szCs w:val="16"/>
        </w:rPr>
        <w:t>-</w:t>
      </w:r>
      <w:r/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VALOR PREVISTO DE AQUISIÇÃO: R$ </w:t>
      </w:r>
      <w:r>
        <w:fldChar w:fldCharType="begin">
          <w:ffData>
            <w:name w:val="Texto3 Copy 26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</w:rPr>
        <w:t>125.010,80</w: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 xml:space="preserve"> (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</w:rPr>
        <w:t>Cento e vinte e cinco mil, dez reais e oitenta centavos</w: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  <w:t>)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OLICITANTE: </w:t>
      </w:r>
      <w:r>
        <w:fldChar w:fldCharType="begin">
          <w:ffData>
            <w:name w:val="__Fieldmark__81_3839720555"/>
            <w:enabled/>
            <w:ddList>
              <w:result w:val="0"/>
              <w:listEntry w:val="ALVARO CESAR DE GÓES"/>
              <w:listEntry w:val="CHRISTINE DA FONSECA XAVIER"/>
              <w:listEntry w:val="MARILDA MENCHON TAVARES FORNARI"/>
              <w:listEntry w:val="DIRLENE CAVALCANTI E SILVA"/>
              <w:listEntry w:val="NILSON ROBERTO WOELLNER"/>
              <w:listEntry w:val="AURENI APARECIDA DOS SANTOS"/>
            </w:ddList>
          </w:ffData>
        </w:fldChar>
      </w:r>
      <w:r>
        <w:rPr>
          <w:sz w:val="20"/>
          <w:rFonts w:cs="Verdana" w:ascii="Verdana" w:hAnsi="Verdana"/>
        </w:rPr>
        <w:instrText xml:space="preserve"> FORMDROPDOWN </w:instrText>
      </w:r>
      <w:r>
        <w:rPr>
          <w:sz w:val="20"/>
          <w:rFonts w:cs="Verdana" w:ascii="Verdana" w:hAnsi="Verdana"/>
        </w:rPr>
        <w:fldChar w:fldCharType="separate"/>
      </w:r>
      <w:bookmarkStart w:id="2" w:name="__Fieldmark__81_3839720555"/>
      <w:bookmarkStart w:id="3" w:name="__Fieldmark__81_3839720555"/>
      <w:bookmarkEnd w:id="3"/>
      <w:r/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</w:t>
      </w:r>
      <w:r>
        <w:fldChar w:fldCharType="begin">
          <w:ffData>
            <w:name w:val="Texto5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</w:rPr>
        <w:t>04/02/19</w:t>
      </w:r>
      <w:r/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SINATURA:   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Contents2"/>
        <w:spacing w:before="0" w:after="0"/>
        <w:rPr>
          <w:rFonts w:ascii="Verdana" w:hAnsi="Verdana" w:cs="Verdana"/>
          <w:sz w:val="16"/>
        </w:rPr>
      </w:pPr>
      <w:r>
        <w:rPr>
          <w:rFonts w:cs="Verdana"/>
          <w:sz w:val="16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sz w:val="20"/>
        </w:rPr>
        <w:t xml:space="preserve">PARECER TÉCNICO: </w:t>
      </w: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separate"/>
      </w:r>
      <w:r>
        <w:t>EQUIPAMENTOS NECESSÁRIOS DE AQUISIÇÃO PARA ATENDER AOS REQUISTOS TÉCNICOS EXIGIDOS PELA NORMA ISO/IEC 17025, NA REALIZAÇÃO DE ENSAIOS LABORATORIAIS, VISANDO A ACREDITAÇÃO DOS LABORATÓRIOS AMBIENTAIS DO IAP/DIMAP.</w:t>
      </w: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T: PARA A REFERIDA AQUISIÇÃO, DEVEM SER UTILIZADOS OS RECURSOS ESTABELECIDOS NO CONVÊNIO Nº. 4500047036 FIRMADO ENTRE A ITAIPU E O IAP EM 22/03/2018, ESTABELECIDOS NO PLANO DE TRABALHO, ITEM 5.5 - EQUIPAMENTOS, NO VALOR DE R$ 90.000,00 (NOVENTA MIL REAIS), SENDO 20% (R$ 18.000,00) CONTRAPARTIDA DO IAP e 80% (R$ 72.000,00), RESSARCIDOS PELA ITAIPU BINACIONAL.</w:t>
      </w:r>
      <w:r/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RETOR: </w:t>
      </w: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IVONETE COELHO DA SILVA CHAVES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TA: </w:t>
      </w:r>
      <w:r>
        <w:fldChar w:fldCharType="begin">
          <w:ffData>
            <w:name w:val="Texto6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Verdana" w:ascii="Verdana" w:hAnsi="Verdana"/>
        </w:rPr>
        <w:instrText xml:space="preserve"> FORMTEXT </w:instrText>
      </w:r>
      <w:r>
        <w:rPr>
          <w:rFonts w:cs="Verdana" w:ascii="Verdana" w:hAnsi="Verdana"/>
          <w:sz w:val="20"/>
        </w:rPr>
      </w:r>
      <w:r>
        <w:rPr>
          <w:sz w:val="20"/>
          <w:rFonts w:cs="Verdana" w:ascii="Verdana" w:hAnsi="Verdana"/>
        </w:rPr>
        <w:fldChar w:fldCharType="separate"/>
      </w:r>
      <w:r>
        <w:rPr>
          <w:rFonts w:cs="Verdana" w:ascii="Verdana" w:hAnsi="Verdana"/>
          <w:sz w:val="20"/>
        </w:rPr>
        <w:t>04/02/2019</w:t>
      </w:r>
      <w:r/>
      <w:r>
        <w:rPr>
          <w:sz w:val="20"/>
          <w:rFonts w:cs="Verdana" w:ascii="Verdana" w:hAnsi="Verdana"/>
        </w:rPr>
        <w:fldChar w:fldCharType="end"/>
      </w: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SINATURA: 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418" w:footer="1134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t>RQ020 - Solicitação para Aquisição ou Contratação - SAC - Rev01 – 08/03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>DIMAP - DIRETORIA DE MONITORAMENTO AMBIENTAL E CONTROLE DA POLUIÇÃO</w:t>
    </w:r>
  </w:p>
  <w:p>
    <w:pPr>
      <w:pStyle w:val="Header"/>
      <w:pBdr>
        <w:bottom w:val="single" w:sz="12" w:space="1" w:color="000000"/>
      </w:pBdr>
      <w:spacing w:before="240" w:after="0"/>
      <w:jc w:val="center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>Solicitação para Aquisição ou Contratação - SAC</w:t>
    </w:r>
  </w:p>
  <w:p>
    <w:pPr>
      <w:pStyle w:val="Header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O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Verdana" w:hAnsi="Verdana" w:cs="Arial"/>
      <w:b/>
      <w:bCs/>
      <w:caps/>
      <w:kern w:val="2"/>
      <w:szCs w:val="32"/>
    </w:rPr>
  </w:style>
  <w:style w:type="paragraph" w:styleId="Heading2">
    <w:name w:val="Heading 2"/>
    <w:basedOn w:val="Normal"/>
    <w:next w:val="TEXTO"/>
    <w:qFormat/>
    <w:pPr>
      <w:keepNext w:val="true"/>
      <w:numPr>
        <w:ilvl w:val="1"/>
        <w:numId w:val="1"/>
      </w:numPr>
      <w:spacing w:before="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TEXTO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  <w:b/>
      <w:color w:val="000000"/>
      <w:sz w:val="28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OLONGA">
    <w:name w:val="CITAÇÃO LONGA"/>
    <w:basedOn w:val="Normal"/>
    <w:next w:val="Normal"/>
    <w:qFormat/>
    <w:pPr>
      <w:spacing w:before="400" w:after="520"/>
      <w:ind w:left="2268" w:hanging="0"/>
      <w:jc w:val="both"/>
    </w:pPr>
    <w:rPr>
      <w:sz w:val="20"/>
      <w:szCs w:val="20"/>
    </w:rPr>
  </w:style>
  <w:style w:type="paragraph" w:styleId="TTULOSEMNUMERAO">
    <w:name w:val="TÍTULO  SEM NUMERAÇÃO"/>
    <w:basedOn w:val="Normal"/>
    <w:next w:val="Normal"/>
    <w:qFormat/>
    <w:pPr>
      <w:keepNext w:val="true"/>
      <w:pageBreakBefore/>
      <w:spacing w:lineRule="auto" w:line="360" w:before="0" w:after="400"/>
      <w:jc w:val="center"/>
    </w:pPr>
    <w:rPr>
      <w:b/>
      <w:caps/>
    </w:rPr>
  </w:style>
  <w:style w:type="paragraph" w:styleId="TEXTO">
    <w:name w:val="TEXTO"/>
    <w:basedOn w:val="Normal"/>
    <w:qFormat/>
    <w:pPr>
      <w:ind w:firstLine="851"/>
      <w:jc w:val="both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480" w:leader="none"/>
        <w:tab w:val="left" w:pos="720" w:leader="none"/>
        <w:tab w:val="right" w:pos="9062" w:leader="dot"/>
      </w:tabs>
      <w:spacing w:before="100" w:after="100"/>
    </w:pPr>
    <w:rPr>
      <w:rFonts w:ascii="Verdana" w:hAnsi="Verdana" w:cs="Verdana"/>
      <w:b/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</w:pPr>
    <w:rPr>
      <w:rFonts w:ascii="Verdana" w:hAnsi="Verdana" w:cs="Verdana"/>
      <w:sz w:val="16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960" w:leader="none"/>
        <w:tab w:val="right" w:pos="9062" w:leader="dot"/>
      </w:tabs>
      <w:spacing w:before="0" w:after="100"/>
    </w:pPr>
    <w:rPr>
      <w:rFonts w:ascii="Verdana" w:hAnsi="Verdana" w:cs="Verdana"/>
      <w:bCs/>
      <w:lang w:val="en-US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left" w:pos="964" w:leader="none"/>
        <w:tab w:val="right" w:pos="9061" w:leader="dot"/>
      </w:tabs>
      <w:spacing w:lineRule="auto" w:line="360" w:before="20" w:after="20"/>
      <w:ind w:left="964" w:right="284" w:hanging="964"/>
      <w:jc w:val="center"/>
    </w:pPr>
    <w:rPr>
      <w:rFonts w:ascii="Times New Roman" w:hAnsi="Times New Roman" w:cs="Times New Roman"/>
    </w:rPr>
  </w:style>
  <w:style w:type="paragraph" w:styleId="FRNOTA">
    <w:name w:val="FR - NOTA"/>
    <w:basedOn w:val="Normal"/>
    <w:next w:val="Normal"/>
    <w:qFormat/>
    <w:pPr>
      <w:spacing w:before="400" w:after="240"/>
      <w:ind w:left="4536" w:hanging="0"/>
      <w:jc w:val="both"/>
    </w:pPr>
    <w:rPr>
      <w:sz w:val="20"/>
    </w:rPr>
  </w:style>
  <w:style w:type="paragraph" w:styleId="Ndicedeilustraes">
    <w:name w:val="Índice de ilustrações"/>
    <w:basedOn w:val="Normal"/>
    <w:next w:val="Normal"/>
    <w:qFormat/>
    <w:pPr>
      <w:spacing w:lineRule="auto" w:line="360"/>
      <w:ind w:left="482" w:hanging="482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C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8:56:00Z</dcterms:created>
  <dc:creator>IAP</dc:creator>
  <dc:description/>
  <cp:keywords/>
  <dc:language>en-US</dc:language>
  <cp:lastModifiedBy>alvaro</cp:lastModifiedBy>
  <cp:lastPrinted>2019-02-04T14:19:00Z</cp:lastPrinted>
  <dcterms:modified xsi:type="dcterms:W3CDTF">2019-02-04T16:44:00Z</dcterms:modified>
  <cp:revision>13</cp:revision>
  <dc:subject/>
  <dc:title>SOLICITAÇÃO PARA AQUISIÇÃO DE BENS OU CONTRATAÇÃO</dc:title>
</cp:coreProperties>
</file>